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ЈЕКТНИ ЗАДАТАК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ЗА ИЗРАДУ ГЕНЕРАЛНОГ   ПРОЈЕКТ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БИЛАЗНИЦЕ ОКО ВРШЦА НА ДЕОНИЦИ ОД МАГИСТРАЛНОГ ПУТ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М 1.9 (Е-70) БЕОГРАД - ВРШАЦ  ДО ПРИКЉУЧКА Н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АГИСТРАЛНИ ПУТ М 1.9 (Е-70) ВРШАЦ - ВАТИН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УВОД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ршац данас представља значајан индустријски центар Војводине на транзитном саобраћајном правцу Е-70: Београд - Панчево - Вршац  - Ватин  а самим тим има значајну улогу у погледу саобраћајног положаја. Мешање транзитног саобрћаја у коме су значајно заступљена теретна возила, и градског саобраћаја, уз мноштво раскрсница у нивоу и укрштаја са железничком пругом, изазива бројне проблеме при достигнутом саобраћајном оптерећењ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циљу отклањања наведених последица неопходно је урадити техничку и планску документацију за изградњу обилазнице око града. Изградњом ове везе би се сав транзитни саобраћај усмерио ван града и тиме постигли значајни позитивни ефекти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ЦИЉЕВИ ИЗРАДЕ ГЕНЕРАЛНОГ ПРОЈЕКТА ОБИЛАЗНИЦ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Циљ израде Генералног пројекта обилазнице око Вршца је утврђивање потребе за изградњом пута за моторни сао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>раћај на датом путном правцу, дефинисање нивоа услуге који треба да пружи дати објекат у условима промењеног стања у путној мрежи, утврђивање еколошки прихватљивог нивоа заштите околине, избор најповољније варијанте као основне подлоге за доношење планске документације, израда претходне студије оправданости и друго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 ПРЕДМЕТ ПРОЈЕКТА ПУТ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3.1 Постојеће стање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ршац се налази у средишту саобраћајних токова железничке и путне инфраструктуре регион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 јужне и југо-западне стране у град улазе регионални пут Р 126  из правца Беле Цркве и магистрални пут М 1.9 (Е-70) из Панчева односно Београда као и пруге из истих праваца. Са запада у грдско ткиво се улива пут из Павлиша   и пруга из Маргите. Са северо-запада и севера путеви М 7.1 из првца Зрењанина и Ватина        ( М 1.9, Е-70) као и пруга из Ватина. Са северо-истока и југо-истока уливају се путеви из  Великог Средишта и Месића.  Укупно седам путних праваца и четири железничке пруге гравитирају према Вршцу што за последицу има велико оптерећење градске инфраструктуре као и бројне негативне утицаје на квалитет живо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2 Планирани систем експлоатациј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Планирана обилазница ће бити саставни део мреже магистралних путева Србије и функционисаће као некомерцијална саобраћајница. Пут пројектовати за моторни саобраћај са по једном возном траком за сваки смер вожње. Техничке елементе пута предвидети за рачунску брзину не мању од 80км/ч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четак обилазнице планирати  орјентационо на око 3.1км испред постојећег подвожњака на улазу у град, на одвајању од магистралног пута М 1.9 (Е-70) који из правца Панчева долази према Вршцу. У даљем току траса би под повољним углом на подесном месту прешла пут за Павлиш и пругу за Зрењанин. После прелаза Вршачког канала коридор трасе се укршта са магистралним путем Вршац - Зрењанин (М 7.1) и пругом за Ватин. Крај   обилазнице  на уклапању у магистрални пут Вршац -  Ватин (М 1.9, Е-70) је орјентационо на око 1км после прелаза тог пута преко канала Вршац - В.Средиште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Посебну пажњу треба обратини на значајне објекте на траси - надвожњаке и мостове и однос према другим саобраћајницама, инфраструктурним и другим системима. Подесним вођењем трасе тежити рационалним решењима на укрштајима са овим системи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3 Оснос према другим инфраструктурним системим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 xml:space="preserve">Траса пута не сме пореметити услове функционисања и развој осталих инфраструктурних система као што су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режа гасово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режа телефонских лин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режа електроенергетских објека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Повезивање мреже осталих путева са будућом обилазницом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Планирани развој насељених мес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Планирана експлоатациона поља природних ресурс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4. ОСНОВЕ ЗА ПРОЈЕКТОВАЊЕ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4</w:t>
      </w:r>
      <w:r>
        <w:rPr>
          <w:rFonts w:cs="Arial" w:ascii="Arial" w:hAnsi="Arial"/>
          <w:b/>
          <w:lang w:val="sr-CS"/>
        </w:rPr>
        <w:t xml:space="preserve">.1 Подаци о постојећој документацији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 сада је од документације урађено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- Студија саобраћајно-економске оправданости и идејно реше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билазнице Вршца, (Институт за путеве, Институт Саобраћајног факултета- Београд, Завод за урбанизам Војводине - Нови Сад), 1993.г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Генерални урбанистички план Вршца, (Завод за урбанизам Војводине) из 1995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4.2 Подлоге о подручју истраживањ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- Топографске карте Р=1:25000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опографске карте Р=1:5000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ематске карт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Карте и планови урбанизованих подручја ако их им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Подаци о постојећим и планираним објектима путне мреже, железнице 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инфраструктурних објека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5. ТЕХНИЧКИ УСЛОВИ ИЗРАДЕ  ДОКУМЕНТАЦИЈ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окументацију из предмета овог задатка урадити  по обиму и садржају у складу са "Законом о планирању и изградњи" Републике Србије (Сл. гласних бр. 47, од 05.05.2003. и број 34/2006. године), важећим правилницима, стандардима и нормативима за поједине делове техничке документаци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метну документацију  урадити у електронском  и штампаном облик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lang w:val="sr-CS"/>
        </w:rPr>
        <w:t>6. САДРЖАЈ ДОКУМЕНТАЦИЈ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Генерални пројекат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Саобраћајна студија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аобраћајна студија представља једну од базних студија које се раде у оквиру израде Генералног пројекта. Повод за израду саобраћајне студије произилази из потребе да се дефинишу просторни параметри и критеријуми, као и саобраћајни елементи за израду Генералног пројекта и претходне студије оправданости. Користити податке о бројању саобраћаја ЈП "Путеви Србије" уз допунске податке добијене на лицу места снимањем саобраћаја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Саобраћајне анализе и прогнозе су обавеза обрађивача Саобраћајне студије предметног пројекта. При изради Генералног пројекта подаци ће бити преузети из ове студ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Инжењерско геолошка и геотехничка студ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нжењерско геолошка и геотехничка студија је један од основа за функционално-техничку проверу планских разматрања, начина и садржаја за израду Генералног пројекта.  Основна намена изаде студије је да се просторно дефинишу повољни, условно повољни и неповољни делови предметног подручја као основ за израду синтезне карте услова и ограничења. За ниво израде Генералног пројекта саобраћајница израда студије се заснива претежно на постојећој геолошкој документацији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Пројекат трасе 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ситуационих ограничења, геометријских попречних профила и граничних елемената плана и профила потребно је утврдити могуће трасе будућих саобраћајниц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д геометријског дефинисања трасе морају се узети у обзир сви критеријуми који су коришћени у формирању синтезне карте услова и ограничења, а посебну пажњу треба обратити на значајне објекте на траси (мостове, тунеле и сл) и однос према другим саобраћајницама (путеви, локалне улице и путеви и железничка пруга) и инфраструктурним и привредним системи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задатка и односа према постојећој и планираној мрежи путева, просторних и физичких ограничења и дистрибуције саобраћајног оптерећења треба извршити трасирање и обликовање раскрсница/чворишт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За коначно решење потребно је и утврдити укупан обим радова и трошкове грађења на нивоу генералног пројек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 Процена утицаја на животну средин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тудија утицаја  на животну средину у оквиру израде Генералног пројекта произилази из потребе да се утицаји одређеног пројекта на животну средину размотре у најранијој фази, у процесу планирања и у процесу одлучива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иљ израде студије је процена утицаја пројекта на животну средину, како би се уважила брига за заштиту здравља људи, допринело квалитету живота, обезбедило одржање разноликости врста и одржала способност репродукције екосистем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кључивање битних аспеката животне средине у припрему и усвајање одреденог пројекта за који постоји вероватноћа да ће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>утицати на животну средину са поступком студије утицаја на животну средину, треба да допринесе изналажењу одрживих и ефикаснијих решења и достигне висок ниво заштите животне сре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5. Мишљења, услови и сагласност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шљења, услови и сагласности чине саставни део пројектне документације  који ће допринети сагледавању окружења, техничких проблема и трошкова реализације. пројекта.    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Претходна студија оправданости</w:t>
      </w:r>
      <w:r>
        <w:rPr>
          <w:rFonts w:cs="Arial" w:ascii="Arial" w:hAnsi="Arial"/>
          <w:lang w:val="sr-CS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тходна студија оправданости представља економску анализу Генералног пројекта пута са циљем да се добију поуздани показатељи на основу којих се дефинише приоритет даљег пројектовања и изградње предметне саобраћајнице у односу на друге саобраћајнице у мрежи, или друге инвестиционе захтеве који се финансирају друштвеним средствима. Саставни делови ове студије утврђени су законском регулативом.</w:t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7. ТЕХНИЧКА ОБРАДА ДОКУМЕНТАЦИЈЕ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Cs w:val="22"/>
          <w:lang w:val="sr-CS"/>
        </w:rPr>
        <w:tab/>
      </w:r>
      <w:r>
        <w:rPr>
          <w:rFonts w:cs="Arial" w:ascii="Arial" w:hAnsi="Arial"/>
          <w:szCs w:val="22"/>
          <w:lang w:val="sr-CS"/>
        </w:rPr>
        <w:t xml:space="preserve">Пројектну и другу  документацију урадити  у складу са важећим законима, прописима, нормативима, стандардима и пројектантском праксом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Cs w:val="22"/>
          <w:lang w:val="sr-CS"/>
        </w:rPr>
        <w:tab/>
        <w:t xml:space="preserve">Сва документацију урадити путем рачунара, у програмима </w:t>
      </w:r>
      <w:r>
        <w:rPr>
          <w:rFonts w:cs="Arial" w:ascii="Arial" w:hAnsi="Arial"/>
          <w:szCs w:val="22"/>
        </w:rPr>
        <w:t>Word</w:t>
      </w:r>
      <w:r>
        <w:rPr>
          <w:rFonts w:cs="Arial" w:ascii="Arial" w:hAnsi="Arial"/>
          <w:szCs w:val="22"/>
          <w:lang w:val="sr-CS"/>
        </w:rPr>
        <w:t xml:space="preserve">. </w:t>
      </w:r>
      <w:r>
        <w:rPr>
          <w:rFonts w:cs="Arial" w:ascii="Arial" w:hAnsi="Arial"/>
          <w:szCs w:val="22"/>
        </w:rPr>
        <w:t>Excel</w:t>
      </w:r>
      <w:r>
        <w:rPr>
          <w:rFonts w:cs="Arial" w:ascii="Arial" w:hAnsi="Arial"/>
          <w:szCs w:val="22"/>
          <w:lang w:val="sr-CS"/>
        </w:rPr>
        <w:t xml:space="preserve">, </w:t>
      </w:r>
      <w:r>
        <w:rPr>
          <w:rFonts w:cs="Arial" w:ascii="Arial" w:hAnsi="Arial"/>
          <w:szCs w:val="22"/>
        </w:rPr>
        <w:t>AutoCad</w:t>
      </w:r>
      <w:r>
        <w:rPr>
          <w:rFonts w:cs="Arial" w:ascii="Arial" w:hAnsi="Arial"/>
          <w:szCs w:val="22"/>
          <w:lang w:val="sr-CS"/>
        </w:rPr>
        <w:t xml:space="preserve"> и другим програмима.</w:t>
      </w:r>
    </w:p>
    <w:p>
      <w:pPr>
        <w:pStyle w:val="Heading2"/>
        <w:spacing w:before="240" w:after="240"/>
        <w:rPr>
          <w:szCs w:val="22"/>
          <w:lang w:val="sr-CS"/>
        </w:rPr>
      </w:pPr>
      <w:r>
        <w:rPr>
          <w:szCs w:val="22"/>
          <w:lang w:val="sr-CS"/>
        </w:rPr>
        <w:t>8. НАЧИН ИСПОРУКЕ ДОКУМЕНТАЦИЈЕ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 xml:space="preserve">Документацију  предати у складу са Уговором у штампаном облику у 6 примерака, а по потреби и у дигиталном облику. 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9. ОСТАЛЕ ОБАВЕЗЕ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2"/>
          <w:lang w:val="sr-CS"/>
        </w:rPr>
      </w:pPr>
      <w:r>
        <w:rPr>
          <w:rFonts w:eastAsia="Arial" w:cs="Arial" w:ascii="Arial" w:hAnsi="Arial"/>
          <w:szCs w:val="22"/>
          <w:lang w:val="sr-CS"/>
        </w:rPr>
        <w:t xml:space="preserve"> </w:t>
      </w:r>
      <w:r>
        <w:rPr>
          <w:rFonts w:cs="Arial" w:ascii="Arial" w:hAnsi="Arial"/>
          <w:szCs w:val="22"/>
          <w:lang w:val="sr-CS"/>
        </w:rPr>
        <w:t>Пројектант се обавезује да у току израде документације  сарађује са осталим учесницима на изради документације као и на благовремено достављање потребних података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>Такође обавеза пројектанта је да по важећим прописима чува техничке, технолошке и пословне податке и тајне, до којих буде дошао у току израде документације.</w:t>
      </w:r>
    </w:p>
    <w:p>
      <w:pPr>
        <w:pStyle w:val="Normal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ИНВЕСТИТОР</w:t>
      </w:r>
    </w:p>
    <w:p>
      <w:pPr>
        <w:pStyle w:val="Normal"/>
        <w:tabs>
          <w:tab w:val="clear" w:pos="720"/>
          <w:tab w:val="center" w:pos="708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____________________________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КУПШТИНА ОПШТИНЕ ВРШАЦ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ПРОЈЕКТНИ ЗАДАТАК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ЗА ИЗРАДУ ГЕНЕРАЛНОГ   ПРОЈЕК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ИЛАЗНИЦЕ ОКО ВРШЦА НА ДЕОНИЦИ ОД МАГИСТРАЛНОГ ПУ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М 1.9 (Е-70) БЕОГРАД - ВРШАЦ  ДО ПРИКЉУЧКА 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МАГИСТРАЛНИ ПУТ М 1.9 (Е-70) ВРШАЦ - ВАТИН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ршац, 2006.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ДРЖАЈ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1. УВОД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ЦИЉЕВИ ИЗРАДЕ ГЕНЕРАЛНОГ ПРОЈЕКТА ОБИЛАЗНИЦ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 ПРЕДМЕТ ПРОЈЕКТА ПУТ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1 Постојеће стањ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2 Планирани систем експлоатаци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3 Оснос према другим инфраструктурним системим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4. ОСНОВЕ ЗА ПРОЈЕКТОВАЊЕ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1 Подаци о постојећој документациј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2 Подлоге о подручју истраживањ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5. ТЕХНИЧКИ УСЛОВИ ИЗРАДЕ  ДОКУМЕНТАЦИЈЕ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lang w:val="sr-CS"/>
        </w:rPr>
        <w:t>6. САДРЖАЈ ДОКУМЕНТАЦИЈ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Генерални пројекат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Саобраћајна студија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Инжењерско геолошка и геотехничка студ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Пројекат трасе </w:t>
        <w:tab/>
      </w:r>
    </w:p>
    <w:p>
      <w:pPr>
        <w:pStyle w:val="Normal"/>
        <w:tabs>
          <w:tab w:val="clear" w:pos="720"/>
          <w:tab w:val="center" w:pos="708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 Процена утицаја на животну средин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5. Мишљења, услови и сагласности </w:t>
      </w:r>
    </w:p>
    <w:p>
      <w:pPr>
        <w:pStyle w:val="Normal"/>
        <w:tabs>
          <w:tab w:val="clear" w:pos="720"/>
          <w:tab w:val="center" w:pos="708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7. ТЕХНИЧКА ОБРАДА ДОКУМЕНТАЦИЈЕ</w:t>
      </w:r>
    </w:p>
    <w:p>
      <w:pPr>
        <w:pStyle w:val="Heading2"/>
        <w:spacing w:before="240" w:after="240"/>
        <w:rPr>
          <w:szCs w:val="22"/>
          <w:lang w:val="sr-CS"/>
        </w:rPr>
      </w:pPr>
      <w:r>
        <w:rPr>
          <w:szCs w:val="22"/>
          <w:lang w:val="sr-CS"/>
        </w:rPr>
        <w:t>8. НАЧИН ИСПОРУКЕ ДОКУМЕНТАЦИЈЕ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9. ОСТАЛЕ ОБАВЕЗЕ</w:t>
      </w:r>
    </w:p>
    <w:p>
      <w:pPr>
        <w:pStyle w:val="Normal"/>
        <w:tabs>
          <w:tab w:val="clear" w:pos="720"/>
          <w:tab w:val="center" w:pos="7080" w:leader="none"/>
        </w:tabs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</w:r>
    </w:p>
    <w:sectPr>
      <w:type w:val="nextPage"/>
      <w:pgSz w:orient="landscape" w:w="23811" w:h="16838"/>
      <w:pgMar w:left="1134" w:right="1134" w:gutter="0" w:header="0" w:top="1418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26:00Z</dcterms:created>
  <dc:creator>Name</dc:creator>
  <dc:description/>
  <cp:keywords/>
  <dc:language>en-US</dc:language>
  <cp:lastModifiedBy>Name</cp:lastModifiedBy>
  <cp:lastPrinted>2004-06-29T14:01:00Z</cp:lastPrinted>
  <dcterms:modified xsi:type="dcterms:W3CDTF">2007-02-16T11:26:00Z</dcterms:modified>
  <cp:revision>2</cp:revision>
  <dc:subject/>
  <dc:title> </dc:title>
</cp:coreProperties>
</file>